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gif 1.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IF's, also GIFlite(d) pictu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MB SVGA and/or VESA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 should work on most S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path : \ * ?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: Trident and others (Faster:direct hardware) ! &lt;-&gt; standard: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or -? : some little..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ape)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Analyse Colors (see end text screen for result, value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a color is used, if zero, it is not used, also compare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lack/white/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lor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next (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negative (reverse) ! special effect, lik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Up/Down/left/right: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,R : changes vide mode to 640x400x256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,D : upside-down mirror (Different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,M : left-righ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convert/save/dump to Cool mind's packed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a packed format (not compressed !)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/optimized way to storage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aste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576 packed (768 unpacked) -&gt; 8-bit-&gt;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raw 64000: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000: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7200: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000: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 RAW/PAL dump ! (Seems used oft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