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7844201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746222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165857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763814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42313651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460137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551832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8985926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951268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975981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9107650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9155744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1347503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71284252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061151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3246439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9876998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