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HOW NOTA BENE LOADS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Updated description for Nota Bene 3.1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ay 19, 1990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ext between [ ] indicates optional procedures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User types NB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FC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NB.EX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compiled software, inaccessible, with few exception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he actual Nota Bene program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NBSTART.SE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encrypted; inaccessibl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oads NBBIB.OVR: IBID operation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oads ACCENT.SET: a table of dead key accents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NOTABEN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encrypted; inaccessibl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oads various programs on extended phrases, and having run NBL.OVL, it finds out whether STARTUP.ISR will be run, in case this is a bilingual versions, or Nota Bene will go immediately to run STARTUP.INT, in case this is a monolingual version.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NBL.OV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encrypted; inaccessibl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Contains licensee's name and the necessary parameters indicating the kind of version and computer (floppy or hard disk)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STARTUP.ISR (or STARTUP.SL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fully accessibl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Saves various parameter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e.g., Hebrew or Roman as deafult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oads DEFAULT.SET: various configuration defaults (fully accessibl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oads a secondary display set (CHIP.SET, or 4K.SET): display modes (fully accessibl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oads *.KBD: user's default keyboard (fully accessibl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oads *.PRN: user's default printer (fully accessibl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Runs NB.ISR: a set of programs saved on extended phrases (encrypted; inaccessible)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STARTUP.IN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fully accessibl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Saves various parameter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oads HELP (fully accessibl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oads MAIN.DCT (fully accessibl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oads abbreviation dictionary (*.SPL)] (fully accessibl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oads phrase dictionary (*.LIB)] (editable, but not accessibl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sets various configuration preferenc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e.g.,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Order of directory (according to filenames, extension, size, etc.)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Automatic uppercas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Change to desired subdirectory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Drive and path for IBID data subdirectory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Running WINDOW.DAT (for using MULTISE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Any other possibilities]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STARTUP.HEB or any other subsidiary fil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fully accessibl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a file by the name STARTUP.HEB is indicated in STARTUP.ISR. It will be run automatically when STARTUP.INT terminates. Alternatively, insert command to run any other subsidiary file in your STARTUP.INT, or change the name of STARTUP.HEB in your STARTUP.ISR fil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ay contain commands to run extra programs for HGC+, or any other possible customization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NBSTART.SE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Nota Bene goes back to NBSTART.SET to terminat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Normal loading time on an AT computer: about 25 second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Normal loading time on an XT computer: about 40 second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FL </w:t>
      </w:r>
    </w:p>
    <w:p>
      <w:pPr>
        <w:pStyle w:val="Normal"/>
        <w:bidi w:val="0"/>
        <w:spacing w:lineRule="auto" w:line="240" w:before="0" w:after="0"/>
        <w:ind w:left="0" w:right="0" w:hanging="0"/>
        <w:jc w:val="left"/>
        <w:rPr>
          <w:rFonts w:ascii="Geneva" w:hAnsi="Geneva" w:eastAsia="Geneva" w:cs="Geneva"/>
          <w:color w:val="000000"/>
          <w:sz w:val="24"/>
          <w:szCs w:val="24"/>
        </w:rPr>
      </w:pPr>
      <w:r>
        <w:rPr/>
      </w:r>
    </w:p>
    <w:sectPr>
      <w:type w:val="nextPage"/>
      <w:pgSz w:w="12240" w:h="15840"/>
      <w:pgMar w:left="1440" w:right="1440" w:gutter="0" w:header="0" w:top="1440" w:footer="0" w:bottom="1440"/>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Geneva">
    <w:charset w:val="01"/>
    <w:family w:val="auto"/>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