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252100826"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2006976058"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