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12 OLDE MILL DRIVE, MARIETTA, GA, 300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files, (herein referred to as CP), gra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r and purchaser accepts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is a Trademark of Computer Pro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ING INSTRUCTIONS may be found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AutoScrib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r 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uto-Registration (Instantly!) for PCBoard 14.5+ syste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BBS Systems may use the Credit Card Features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pports up to 50 different subscription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igurable to accept Visa! MasterCard! or American Expres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tantly verifies different card typ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ysop defined registration levels, costs, tax, and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(Percentage or Fixed rate for handling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plays in color / non -- color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tects Loss of carr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an operate at speeds in excess of 115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ill automatically log user off after 3 minutes of no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Written completely in Borland C++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IT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ASM (AutoScribe System Manager) program to facilitate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@CODE Support. Now you can truely create your own recei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toggle to turn on dots to hide the credit card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oo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Code added to format the credit card numbers when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improved credit card verification 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W PURCHASE.(Node Number) file written to disk for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them of a completed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urchase AutoScrib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will remove all restrictions from the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. There are no time restrictions placed o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AutoScribe.(ie. No yearly fees. You own this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 and ammendments are free and may be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bs. (Upgrades may be charged a reasonable fee.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 will reserve the right to charge for any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e feels necessary to cover the extra hours included in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. (This does not include bug fixes...New Version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of you who have never setup doorware for Bulletin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before, you will be walked through some of the most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to ensure that you setup your copy of AutoScrib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with minimum work and time. For those of you who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d please bear 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AutoScribe must have its own directory to run fro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Create a directory from which you wish to ru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. This name may be any name as long as it confor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tandards. We suggest running it from a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DOORS\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CB\DOORS and type MD 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You now must copy the files from your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shareware zip file to the newly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Sxx.ZIP C:\PCB\DOORS\A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Sxx.zip file will now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 created for AutoScribe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ing      If you received your version of AutoScribe from a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 you will have to have a copy of PKUNZIP in your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you are in your AutoScribe directory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    PKUNZIP AS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AutoScribe from most bulletin boards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AutoScrib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nodes of AutoScribe you will wan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use of environment variables provided by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creating this batch file you are configuring it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ribe  will run for that node. Each batch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hould be like the following example. (Assuming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configuring for a single Node) (The Users fil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is only for PCBoard 14.5+ sys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 (PCBoar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PCB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 AS.CNF C:\PCB\PCBOARD.SYS C:\PCB\MAIN\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 (PCBoard Multinod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PCB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.EXE AS.CNF %PCBDRIVE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PCB\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%PCBDIR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- (Other BB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   CD C:\BBS\DOORS\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   AS AS.CNF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   CD C:\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   BB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up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Changes the directory to where AutoScrib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3 (1) AutoScribe Executabl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.sys, Generic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) If you are using a PCBoard 14.5 system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ve AutoRegistration turned on in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you must put the path to your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re. (ALL other type bbs's leave blan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the directory back to the PC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Calls the PCBoard program / or your bb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E: Your AutoScribe batch file should be similar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xample above, Line 3 however, Must contain th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pcboard.sys or door.sys typ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o      The next step to setup AutoScribe is to add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Bulletin Boards Doors file. If you use PCBoard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done through the PCBoard SETUP program. All that nee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done once you are in PCBSETUP editor for doo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place the name of the batch file you just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n a slot for a door, give it a minimum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and your all done. If you prefer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or.sys information make sure you select to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.sys file. You should use PCBOARD.SYS if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instan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pletes the basic setup of AutoScribe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rther to configure AutoScribe to run with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/       The AS.DAT file contains the data about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THE   process. The data in this file MUST conform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.DAT FILE    standards setforth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ubscription level in the file consists of TWO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1 is a 50 character limited line that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registration level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 such as the following examp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sign your own if you lik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"60  Mins a Day  4 Months   1000K Daily D/L Lim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----------------- 50 Characters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2 consists of three (3)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20.00,120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is example depicts a $20.00 charge for 4 month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receives a security level of 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 -  Price, The cost of the subscriptio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 followed by a comma.</w:t>
      </w:r>
    </w:p>
    <w:p>
      <w:pPr>
        <w:pStyle w:val="PreformattedText"/>
        <w:bidi w:val="0"/>
        <w:jc w:val="left"/>
        <w:rPr/>
      </w:pPr>
      <w:r>
        <w:rPr/>
        <w:t>*NEW*              Part 2 -  Days, The length of the subscription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re, such as 120 = 4 months, 60 = two months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zero (0) is placed here the users expir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be set to indefinte. (Useful for life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ships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3 -  Security Level, The security level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 is placed here. ENSURE that an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 you put here is also noted by PCBoar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t you will get the error "NO SECURITY LEVE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TCH IN PASSWRD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final lines should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0  Mins a Day  4 Months   1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00,120,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out skipping a line you can place your next line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scriptions up to 15. (Unregistered versions will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ze the firs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.    60  Mins a Day  4 Months   1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.00,120,3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0 Mins a Day 12 Months   2000K Daily D/L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.00,365,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is located in the AutoScrib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f you are using the option to display your own subscription data,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r dat file matches your subscription file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   Before beginning your session you should edit your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S    of the INVOICES.TXT and RECEIPT.TXT files provided. (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    can rename this files) The Receipt.txt file is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ad in and then written back out as the receipt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user. The same happens for the invoice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except that it is actually written to the disk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tained as the sysops invoice. (If you selected to comb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voices these invoices will be contained in INVOI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@@). The @ Codes at the end of this documenta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to tailor the invoices and receipts exactly a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em. Ours are only provided a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  If you intend to use the detail subscrition file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   to create or edit the SUBDAT file. This filename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   valid filename and is placed in the block labeled "Dat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" under the Configuration File Information area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detailed listing of your subscription levels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graphics version append a "G" to the filename.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ed example look at the files SUBDAT AND SUBDATG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e along with your AS ZI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ASM.EXE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AS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RE USING MORE THAN ONE CONFIGURATION FILE FO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REGISTRATION, RENAME THAT CONFIG FILE TO AS.CNF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SM PROGRAM TO EDIT IT. (ASM WILL ONLY EDIT AS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M file must be run in the home directory where the Auto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s found.  If not you will recreate the AS.CNF file th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utoScribe. To begin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(Type F1 for context sensitiv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  Highlight this option and press enter. This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 part of the configuration file. If you have not ru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M you will see the default entries. Change thes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Software Type - Place the code for the type of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you are running in this place.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s follows and may also be review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when this item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145       RBBS      SPITFIRE     TRI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BOARD      QBBS      GAP        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LDCAT      TBBS      R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un PCBoard 14.5+ enter PCB145 else ente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BS 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match your registration Bulletin Board Name exac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not, 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not registered your version of AutoScribe,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000 on this line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*               Warning File Name - This line contains either a "Y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ze the built in warning file, a "N" to show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file or a filename of the warning file you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designed for use with your system. If you have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si version of the warning file append a "G"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. (DO NOT add this "G" on this line. This li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or the non-color version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 File Name - This line will contain an "N"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wish to show a logoff screen, or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goff screen you wish to display to the user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g that user back to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Name - If you would like to show the us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ed listing of your subscription level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create a file which describes your levels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ilename in this block. (SUBDAT is provid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file). If you do not desire to show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 then Autoscribe will show the short listing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lace a "N" on this line. Append a "G"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versi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Registration - If you run a PCBoard 14.5+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auto registration done then place a "Y" in this blo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wish for auto registration (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justed Expire Date) then place a "N"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ALL OTHER BBS TYPES place a "N" here sinc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no support for auto registration of other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by - This line indicates whether you want A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Expiration Date/Todays Date/or to ASK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calculate the new expiration date. If the you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E date it is calculated as follows. If the Ex d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todays date, Todays date is used, If the Ex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later than todays date then the EX date is used. Pl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codes in this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 - Use today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E - Use current expiration date based on today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- Ask the user if this is a new subscription (I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n the date is calculated from todays date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pire date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NCIAL      Highlight this option and press enter. This is whe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   financial information is edited from. If you have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 ASM you will see the default entries. Change thes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s - The first 7 blocks must contain a "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to indicate whether or not you support those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redit cards. The defaults are all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indicating here that you accept the cards,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this listing once inside the purcha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arrow keys move up and down the listing of cr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s that may be automatically verified by AutoScrib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a "Y" or "N" on each line to designate valid car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ce you have entered either yes or no for each card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to sav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is extensive card checking incorporated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Scribe to validate credit cards. We cannot howe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uarantee that the user is not using a card that is ov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redit limit/stolen etc. All cards are checked u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ulus math routine, length and valid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RESSING 'ESC' WILL ABORT ANY ENTRY.  PRESSING 'F10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DI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d Processor - Place the name of your card processor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line. (This is the name of the company's name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on the users credit card stat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/Province charges. If no tax is ever to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products you offer then place .00 (Default)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, else place the appropriate amount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is a calculated percent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W*               Handling Percentage - If you are using a percentag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ing your value must be less than 1,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charge 2 percent you would place a .02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If you want to charge a set rate your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1. example: to charge 2 dollars each time place a 2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your state should be placed on this line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s that you charge sales tax. The following ot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des may be substituted to personalize your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ryone that subscribes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x on all service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wo character state - If AutoScrib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charged tax. If the two states do no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states charg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CELLANEOUS   Highlight this option and press enter. This se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         where you will edit all miscellaneous data item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Auto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 filename (Input) - This is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presented to your users as a receipt.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 new @CODES@ you can produce your very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alized receipts for your users. The @COD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listed later in this document. (RECEIPT.TXT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 filename (Input) - Like the receipt file,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s the @CODES. You can design your ow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y information/logos etc that you desire. (INV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XT is an example invoi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 invoices - Placing a "Y" will allow all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ppended to each other thus producing one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ilename of INVOICES.@@@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Scribe 2.5                                  AUTOSCRIBE SYSTEM MANAG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lect to have seperate files for each invoi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invoice files are created with the title of # and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ffix of .INV, for example, your 21st order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ed "21.INV" and will be in your AutoScrib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are written in a numerical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tart with a higher number, edit the AS.C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with an ascii editor and place the number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gin with inside of this file. (It must be a numer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either file over, you can delete the INVOICE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r the AS.CNT file. Both files if not fou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is not within the scope of this document to descri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s for processing your invoices. Your credit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hant should provide 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Card number twice - NO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 dots on (Card Input) - When the user enters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card number you may either show them dot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lacing a "Y" on this line, or show thier numbe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type them in by placing a "N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out up/dn loads - NOT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TEMS FOR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CARD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track all bad card usage, any cards that are not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to the BADCARD.DAT file. This is a log file that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will be created. It is a listing of Times:Dates:Persons Na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 Attempted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y the name of PURCHASE.(NODE NUMBER) is produced and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S directory each time a user conducts a purchase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the sysop in conjunction with TXT-TO-MSG to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the sysop that a purchase has occured. It is up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to delete this file when comple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syntax is PORT:AAAA:X where AAAA is the base address and X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. It doesn't matter whether PORT:AAAA:X is the third  or foru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 is optional, and AutoScribe will default to standard addres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s if it not used based on the port number read from the 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will assume COM1 = 03F8 IRQ 4, COM2 = 02E8 IRQ3, COM3 = 03E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RQ4 and COM4 = 02E8 IRQ 3.  If you have a different non-standard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and irq, you could then use the PORT cmd to 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cribe will also support the use of FOSSIL drivers.  The syntax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OSSIL driver is: PORT:F:P. The 'F' tells AutoScribe to use a Foss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 for it's communications.  The 'P' following it tells it which 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for the Fossil. Example - PORT:F:1, tells AutoScribe to us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uto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run AutoScribe a 2 functions occu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. Your AutoScribe Users file will be created. This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file that holds your users information. CREDIT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NOT stored within any AutoScribe fil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eption of your invoice file. (XX.INV/INVOICES.@@@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he Invoice Counter file is created. Each time a user agre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urchase a subscription an invoice file i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Next the door begins . First is the opening screen. T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rning screen, then on to the first look a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bscriptions you have available. (Unregistered Vers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only show 1 subscription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he user is then asked to enter thier credit card number if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ide to continue. They may abort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e: If a user has previously filled in the data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ill be re-displayed to the user. A database of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s kept in the file AS.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Credit Card is checked for validity. If it is valid an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in the config file that you support the card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sked to fill in each of the questions for the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f the card is not supported the user is shown a scr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him of the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that are supported are listed above the line whe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ypes in the number. All numbers are redisplayed as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re NEVER visible to the screen. (This is for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, and a confidence che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nce the user passes the validity check they are once ag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ed with the options screen. The user selects by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bscription level they wish to purchase.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rm this selection before the information is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Upon confirmation the user is shown a screen (Receipt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amount of sale and the option the user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displayed. (This screen may be SCREEN CAPTURED fo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fter reading the receipt the user (If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-registration and your running PCB14.5+)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upgraded. The only upgrades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time are Security Level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The user is then presented with the exiting screen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back to the Main Board or BB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DES AVAILABLE FOR RECEIPTS AND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BSFNAME@          USER BBS FULL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OARD@            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ATE@              DATE IN MMDDYY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IME@              TIME IN HHMMS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TXT@            SUBSCRIPTION TEXT (1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UBPRICE@          SUBSCRIPTION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ANDLING@          HANDLING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X@               TAX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OTAL@             TOTAL CHARGE (SUBPRICE + HANDLING +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RDTYPE@          TYPE OF CREDIT CARD (VERBO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EWEXPIRE@         USERS NEW EXPIRATION DATE (YYMMDD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CNAME@            CREDIT CARD OWNER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REET@            CREDIT CARD MAIL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ITY@              CREDIT CARD MAILING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TATE@             CREDIT CARD MAILING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IP@               CREDIT CARD MAILING ZIP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PHONE@            CREDIT CARD OWNERS HOM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PHONE@            CREDIT CARD OWNERS WORK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OCESSOR@         CREDIT CARD BILLING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ARDNUMBER@        CREDIT CA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CEXPIRE@      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AXSTATE@    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ECURITYLV@        USERS NEW SECURITY LEVEL</w:t>
      </w:r>
    </w:p>
    <w:p>
      <w:pPr>
        <w:pStyle w:val="PreformattedText"/>
        <w:bidi w:val="0"/>
        <w:jc w:val="left"/>
        <w:rPr/>
      </w:pPr>
      <w:r>
        <w:rPr/>
        <w:t>*NEW*   @INV_NUM@           INVOICE NUMB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