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hilip P. Kapusta  406 Monroe Avenue  Falmouth, Va. 22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-IT  converts your  computer  into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ext to your  printer letter  by letter, 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page by  page.  TYPE-IT  is  NOT  a  word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features are  few and simple.  Ideal for quick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 Set a new tab posi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2] Permits  the  user to  change  the mode  by  wh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will be 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[0]: Each  character  typed  into the 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 immediately  to the  printer.  You must 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 at the  appropriate prompt.  If your  printer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  matrix  printer and not  specifically an EPSON, 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d, select the  [E] Epson LQ/FX  choice.  Most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 emulate the Epson printer  as their defaul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(ASCII 32) do not print  on dot  matrix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printable character is  typed to the key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a bug but rather a limitation of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[1]: The current  line of  text  will be  s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after the [ENTER] or  [RETURN] key is pr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[3]: Text  will be  sent to  the  printer for  eve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tex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3] Prints all  text entered  up to the point tha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sed, and then ejects the pa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4] Permits  the  user  to  save  all text  entered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rsor position to a user give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5] Places  the date  into the  text at 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6] Places the  time into  the text  at the 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7] Places  the user's  name into  the text 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(applies only 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8] Allows the user to set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9] Displays the files on  the default disk. 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rectory  list and  TYPE-IT will  send it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Press [ENTER] without  a  file name to 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return to  your current documen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0]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-IT is user supported software. 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th the program author if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the author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4170.35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(540) 372-9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