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river RAMDRV.SYS in your CONFIG.SYS file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RAM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hard drive installed, make sure that CONFIG.SYS and RAM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your root directory.)  Also, make sure that the program RAM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ystem is booted with this RAMDRV driver in CONFIG.SYS,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can be 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MDIS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desired size in kilobytes.  For example, RAMDISK 64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 ramdisk.  This ramdisk may be removed by typing RAMDISK OFF, thu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mory used.  A new ramdisk of a different size may the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to create ramdisks of 360, 180, or 64k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number followed by a carriage return, and voila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m disk!  If a different size is required, just type in "OFF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will be disabled.  At that time simply type in another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mdisk program is superior to others available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booting to to reconfigure the ramdis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