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SKERS.DOC - Info on using the CDor mods with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been run successfully with DesqView 2.41 and QEMM 7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ups (all on a 386DX-40 with AMI Bios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DAT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QEMM386.SYS ST:M R:2 X=B000-B0FF X=CA00-CBFF I=0C00-0FFF I=B000-B7FF I=A300-AFF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DOS-UP.SYS @C:\QEMM\DOS-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4 /SIZE=8592 C:\QEMM\QDPMI.SYS SWAPFILE=DPMI.SWP SWAPSIZE=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1 /SIZE=19280 C:\DRIVERS\X00.SYS E 4 T=1024 R=2048 B,0,19200 B,3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QEMM\LOADHI.SYS /R:2 /RES=720 /SQT=C800-C8FF /SIZE=14032 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QEMM\LOADHI.COM /R:2 /RES=2992 /SQT=C800-CBFF COMMAND.COM /E:256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every computer is different, the setup here may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nsure your own exclusions are correct and the inclus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=0C00-0FFF I=A800-AFFF I=B000-B7FF may not work for you. 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32K of VGA text and 32K or monochrome text for an extra 64K of High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EMM's OPTIMIZE program to get the best results - you cannot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.SYS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..;..\..;C:\BATCH;C:\BIN;C:\DOS;C:\DV;C:\QEMM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 =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QEMM\LOADHI /R:1 \DOS\SMARTDRV 256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sqView, the following program information works for loading the CDor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Name............: The Cellar Do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to Use on Open Menu: CD                         Memory Size (in K): 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...: start.bat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Writes text directly to screen.......: [Y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Displays graphics information........: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irtualize text/graphics (Y,N,T).....: [Y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Uses serial ports (Y,N,1,2)..........: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Requires floppy diskette.............: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advanced options                    Press 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can be set to "N" if you are using a fossil, or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fossil), you can set it to "Y" or 1 or 2 instead. 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under a fossil, but have some doors which don't know what a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elling DV it uses a serial port help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ssil driver is loaded BEFORE DV, then you should set Us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", otherwise specify the serial port your BBS uses o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��Change�a�Program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Buffer Size.......:  1000   Maximum Expanded Memory Size (in K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Height:  25       Starting Height:  25       Starting Row...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ximum Width.:  80       Starting Width.:  80       Starting Column: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lose on exit (Y,N,blank)......: [N]  Uses its own colors...........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Close Window command.....: [Y]  Runs in background (Y,N,blank)..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s math coprocessor..........: [N]  Keyboard conflict (0-F)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are CPU when foreground......: [Y]  Share EGA when foreground/zoomed.: 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swapped out (Y,N,blank).: [N]  Protection level (0-3)...........: [0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ess F1 for standard options                    Press � when you are D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whatever you need to get your BB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load a fossil, you should load it i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etup RBBS to run with a FOSSIL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TART.BAT runs Binkley, the Front End Mail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t run a front end, then you w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cd\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must be configured to run in DesqView by setting CONFIG #162 to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ost memory available for DV, 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change colors for DV 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to use 0K for EMS buffers (if you do not need EMS for any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DV not to manage printer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setting DV to use a monochrome driver (if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 have been run successfully with Windows 3.1 and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etups (all on a 386DX-40 with AMI Bios DO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=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DRIVE=F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RIVERS\X00.SYS E T=1024 R=2048 B,0,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\DOS\KBDBUF.SYS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RIVERS\MOUSE.SYS /C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HIGH=C:\DO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SMARTDRV.EXE /DOUBLE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=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=COMMAND.COM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..;..\..;C:\BATCH;C:\BIN;C:\DOS;C:\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 =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/L:0;2,42496 /S \DOS\SMAR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e[1;33;40m$p$e[1;34;40m$g$e[0;32;4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is a complex operating system, there are a few area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best performance.  First, under the CONTROL panel, click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e port you are using for the BBS com port is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per Baud Rate and Flow control.  Under advanced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rrect address and IRQ set.  Next, under the CONTROL panel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86 Enhanced.  Under Device Contention, be sure that ALL por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re set to Never Warn.  Further down, you should set you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scheduling to the same value.  I set mine both to 1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F to run the BBS also is set to 150.  Under Virtual Memory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end that if you have less than 8 megs of ram to use a permanen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ut 6megs in size.  Further optimization can be obtained by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 under the Desktop icon.  Now, we must make a PIF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Load the PIF Editor and let's make a PIF file!  First, un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nter the batchfile name used to start your BBS (RBBS.BAT, BINKLEY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 Title, place whatever text you want for the window title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There should be NO optional parameters, so nex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rt-up Directory.  Enter the Subdirectory of where you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under Program Name is located.  Now, the following ite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Memory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ments:  KB required 320  KB Desired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 Memory           KB required   0  KB Desired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          KB required   0  KB Desired 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sage: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:  BackGround Only - don't select Exclu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window - your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Advanced..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asking Options - Set background and foreground the same.  Sh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alues the same as you se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86 Enhanced Foreground/Background setting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make them both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sure Detect Idle Time is en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ptions - the only option here that should be on i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ptions - there should be NO Display Option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 - there should be NO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SHARE loaded since the Windows "SHARE" is not a TRUE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 locking in the way RBBS expects.  RBBS CONFIG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6 for NETBIOS (DOS SHARE).  Windows is NO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er for running a BBS on.  If you are using a High Spe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throughput degradation will occur and windows can no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wo high speed modems and allow file transfer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errors.  16550 UARTS help a little, but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verhead, this problem will continue.  Slow speed call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know the difference.  While the BBS is operating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it is either running FULL SCREEN or as an ICON.  If the BBS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indow, it will slow down because windows has to update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mode as opposed to a TEXT mode when running FULL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ICONized, then windows does not need to update the BB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