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Just release 2.0  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Chris 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pt. of CS &amp;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versity of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rlington, VT 0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This Program is Copyright (c) 1991 by Chris Howe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ersion 2.0 of this program is released to the public domai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Just provides an easy and fun to use interface to th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GA's color registers -- those which determine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, background and border colors.  By manipula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irectly, a vast range of color adjust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or register can hold 64 levels of each of the primary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Green and Blue. This gives a total number of possib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64 to the third power, or 262,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unds like a lot, but in practice some of the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perceptibly different (at least not to my eyes!)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till have far greater flexibility than you did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color customization programs that only let you choos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default EGA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Just interface was designed to be as self-explana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When you type CJ (or whatever you rename the program to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, a control panel box will pop up. This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horizontal color-coded bar graph indicators, which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levels may be adjusted by clicking the left butt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n the arrows to the left of the bar graphs. Hold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on an arrow will cause an auto-repeat action to occur afte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 Any changes will immediately affect the screen behi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color combination may saved in a file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"Save" button, and enter the file name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ve box is small, but it scrolls horizontally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ad button is not present in this version, because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for only three se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files may be used to set the screen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.  This allows you to set your favorit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  An example of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 -f coolblue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bout" button doesn't really do anything;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it.  (A little reverse psycholo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Exit" button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pplications programs, especially those that 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, alter the color registers directly and do not rest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ir original values when they terminate. If this happ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load your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