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88088472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48312575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