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us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Paul Kimb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ug 17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sLib is a public domain/royalty free programming library for the Gr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Sound sound card.  It's purpose is to allow programmers easy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functions of the GUS.  The library was mainly written for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use but can be easily used with C,C++,Pascal, and other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featur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 DRAM I/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MA DRAM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back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 I/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ibrary is designed primarily for output only.  Some function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input as well, though programming experience with the GU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given as is.  It is subject to change with out not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  I make no claims as to it's usability or workability.  I'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ttempts to test it as much as possible, but I claim no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amages caused by this program.  In other words, it works her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oesn't work there, I can't help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ough of the bad guy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ll be happy to help with any problems and would like to know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ws in the programming are found.  I'm always looking to improv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so if you have any recommendations, please get a hold of 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far as it's status as a program, it's public domain which mea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just about anything to it you want.  I encourage you to dig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nd make your alterations to it as you wish.  Copy the code, us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, use it as a reference for other GUS applications,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yours to do with as you please.  Use it in your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etc., and don't worry about royalty or credit (although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ing my name would be nice &lt;g&gt;).  If you do use my program in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s, please drop me a note, just so I can keep track of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for personal gratific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files are included in the GUSLIB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SLIB.ASM   - Source code to GUS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SLIB.OBJ   - Object code to GUSLIB for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SLIB.LIB   - Library file to GUSLIB for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SLIB.DOC   - Documentation for GUS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VOC.EXE  - Sample program using GUSLIB (plays back .VOC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VOC.ASM  - Sample source code using GUS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ff that might be important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ay, I'll admit it - I hate commenting my programs - especially when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working for a solid week on it.  It gets to the point of "I could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if I know how it works just so long as it works."  I'm sitting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ctual working model on my computer and really don't want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nd comment, so I'm going to let it be for now.  Howev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more comments in future revisions of the program (I can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there will b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questions at all about the program, you can fi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80XXX echo on Fidonet (as Paul Kimbrel), you can net-mail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:232/10 (again, to Paul Kimbrel), or e-mail me via the intern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kimbrel@heartland.bradley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answer ALL questions even if it's to say that I haven't the fogg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what-so-ever.  I'll be working on a better version, but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get some people (including myself) working.  I hope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kind of usefulness from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note concerning the DMA channels!   - MUST READ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 that the only two channels that this program will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8 bit channels (1 and 3).  GUSLIB will allow for the 16 bit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5,6 and 7), yet I've never worked with them before.  As a result, I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ssumtions as to if they work or not.  If you want to try - go for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et it be known that I have tried (yet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these functions, simply fill the BX register with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all other registers with the appropriate information (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unction).  Next, call the procedure GUSLIB.  When the func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xecuted, a return code will come back in the AX register.  If A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00h, then the function was executed successfully.  Otherwise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0h - Init_G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 Initializes and sets up the G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on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X = 00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on 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 = Error Code   -  00h -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1h - Bad Environment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2h - Illegal IRQ in Environment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3h - Illegal DMA channel in Environment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4h - GUS Rese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5h - DRAM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preforms several tasks.  It first searches and proc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ULTRASND=' environmental variable.  Then it checks to make sure tha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e variable is correct.  Third, it resets the GUS.  Fou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kes sure that the DRAM is okay.  Finally, it sets up the libra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 for the IRQ and programs the computer's PIC (how's THAT for initials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ISR is setup, your program MUST run the deinitializa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undo what the initialization does.  The best thing to do is wri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ALWAYS execute the deinitialation function before it exi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made so that it won't undo the ISR if it isn't set up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s, if you call the deinitalization function and there'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 to do, it'll automatically return with out doing anything,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for you to keep track of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1h - Deinit_G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 Deinitializes and shuts down the G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on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X = 000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on 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basically undoes what function 00h does.  If function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executed, then this function will automatically return with out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.  It's best to call this function right before you exit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situation is.  This makes keeping track of th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easier (IOW - you really don't have 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2h - P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 Pokes data directly into the GUS'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on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X = 000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 = Value to p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:DI = Linear Address in GU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on 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pokes data directly into the GUS's DRAM.  SI:DI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linear address.  Keep in mind that the GUS can onl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MEG of memory, so only the lower 20 bits should contain data;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s should be set to 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value in AL is put into memory AS IS.  There is no two'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ment conversion in this function.  If a conversion is necessa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do it to the value before you call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3h - P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 Peeks data directly from the GUS'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on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:DI = Linear Address in GUS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on 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X = 000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 = Data at SI: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peeks data directly from the GUS's memory.  It'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is the same as that in function 02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value returned in AL is read AS IS.  There is no two'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ment conversion in this function.  If a conversion is necessa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do it to the value after you call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4h - Set_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 Sets the number of active voices on the G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on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X = 000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 = Number of Pages (14-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on 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sets the number of active voices on the GUS.  An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function is beyond the scope of this documentation.  Just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that you don't using any voices beyond the number that you ha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function.  NOTE:  The fewer voices you have, the better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will be.  For more information, see the Gravis Ultrasound SD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5h - Download_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 Uses PC's DMA to send a sound sample to GUS'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on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X = 000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 = Wait Toggle (0 = no; 1 = 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 = GUS DRAM Address (upper 16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:SI = PC segment:offset address of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X:AX = Size of 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on 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 = Error Code   -  00h -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1h - KeyBoard interrupt (if CL = 1 on e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2h - DMA still bu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umps a sample that is stored in PC memory to the GUS memor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MA channel.  Note that the GUS DRAM Address (in DI) is only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bits of the address.  Since the entire linear address is 20 bit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your absolute address and divide it by 16 (that's 16 decimal). 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noticed, your DMA address will have to on a 16 byte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ait toggle specifies to the routine if you want to it to wa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MA is done or to just return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: CL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outine will return as soon as the DMA has started its transfer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MA transfers can take place until the DMA is finished. 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the DMA, execute function 6 or re-execute this funct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xecute this function and get an error code of 2, then the DMA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: CL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outine will wait until the DMA has finished its transf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.  For safety purposes, the program checks the keyboar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.  If a key is hit, the function will return and will send back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6h - Dma_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 Checks on the status of the DMA download (function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on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X = 0006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on 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 =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status of the DMA download (function 5).  It returns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0 if the DMA is free and available for downloading.  If it returns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, a DMA transfer is taking place and the channel is bu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7h - Set_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 Sets the volume of a specific 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on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X = 000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 = Volume (0-40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 = Voice (0-active voi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on 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voice ranges from 0 to the number of active voices-1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the number of active voices is 14, then the available 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0-13.  Likewise, if the number of active voices is 32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voices would be 0-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8h - Set_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 Sets the sampling frequency of a specific 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on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X = 000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 = Frequency (1-44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 = 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on 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voice ranges from 0 to the number of active voices-1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the number of active voices is 14, then the available 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0-13.  Likewise, if the number of active voices is 32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voices would be 0-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9h - Set_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 Sets the loop back condition of the specific 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on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X = 000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 = Loop control register value (recommended value =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 = 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on 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voice ranges from 0 to the number of active voices-1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the number of active voices is 14, then the available 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0-13.  Likewise, if the number of active voices is 32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voices would be 0-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Loop control is beyond the scope of this manual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loop control, read the Gravis Ultrasound SDK. 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op control, write the value 3 to the function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action before using a voice (to clear any old val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ah - Se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 Sets the starting address (in GUS memory) of the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on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X = 000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X:AX = Linear 20-bit address in GU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 = 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on 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voice ranges from 0 to the number of active voices-1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the number of active voices is 14, then the available 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0-13.  Likewise, if the number of active voices is 32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voices would be 0-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ts the starting location for the particular voice.  GUSLIB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cally adjusts the &lt;current address&gt; register to fit this valu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playback of the voice, the playback will start at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X:AX.  When the voice has stopped or has been stopped (manually), GUS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adjust the &lt;current address&gt; register so that it will resta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ddress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bh - Set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 Sets the ending address (in GUS memory) of the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on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X = 000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X:AX = Linear 20-bit address in GU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 = 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on 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voice ranges from 0 to the number of active voices-1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the number of active voices is 14, then the available 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0-13.  Likewise, if the number of active voices is 32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voices would be 0-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ts the ending address of the voice.  When the playback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, the GUS will start playback at the &lt;start address&gt;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when it reaches thi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ch - Play_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 Starts playback of a specific 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on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X = 000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H = Control register (Use 00h for normal 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 = 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on 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starts the playback for a specific voice.  To start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back (forward direction, no loop, irq's on, etc.),  Simply write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ntrol register (in AH).  The function will filter out un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e control register and set important information, s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 about those bits in which you can modify.  The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register is beyond the scope of this document; 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is Ultrasound SDK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dh - Stop_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 Manually stops the playback of a specific 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on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X = 000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 = 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on 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will manually stop and reset the specified 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eh - Voice_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 Returns the playback status of a specific 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on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X = 000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 = 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on 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 = Status  -  00h = Voice is in playba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01h = Voice has stopped (not in playback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