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n Van Camp  9/21/90       MOLECU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ather complex example of how to use PREPROC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-oriented approach to create an intricate model for SURFMOD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bout 470KB of free disk space to create this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hen you are done you can throw away all but about 16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.  There are two ways to construct the model from scr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way is to use the MKAPPLE.BAT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SURFMODL directory.  If you have Borland's MAK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ant to get fancy, copy the provided MAKEFILE into thi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oth take just as long to run, but the advantage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hat it uses a dependency list to automatically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they are needed.  This is only an issue if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the model to chan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, you can throw away all the output fi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called APPLE.SRF.  You can now view APPLE.SRF with SURFMODL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ake a movie for use with the PLAYBACK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several .INI files provided: APPLE1.INI, APPLE2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se files are all the same, except that they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view points.  The MKMOVIE.BAT file uses these 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everal views so you can save the screen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new image is displayed on the screen,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to disk and then the next image is created.  When you are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it all back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 APPLE.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impressed with the mov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big model, so be prepared to wait a few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eps.  (On a VGA system in 256-color mode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take more than an hour on some systems!)  Also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versions of both SURFMODL and PREPROC that have been compi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MEM option to allow many nodes and surfaces.  (This is 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hat I ship as standard on the installation disks, so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hat you have.)  Finally, please note that PLAYBACK ha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memory to read ALL the images into RAM before it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This is especially a problem if you are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resolution VGA modes, which can require more than 64K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mage!  If PLAYBACK reports that you do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the animation, you have a f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move any large memory-resident (TSR) program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you have extended memory in your system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HIMEM.SYS extended memory manager (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MODL distribution disks), or a compatible memory manag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or 386-Max.  This allows PLAYBACK to store images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Unfortunately, PLAYBACK animations are somewhat slow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tended memory, due to the extra memory moving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will not see the smooth animations that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ly using standard RAM.  Also, please note the possibl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YBACK when using extended memory, as documented in 300NOT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the APPLE.PLY file so there are not so many im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This will cut down on RAM usage, since RAM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number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can re-run SURFINST and select a lower-resolu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or one with fewer colors.  If you have a VGA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e of the EGA modes or (gasp!) even a CGA mod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will not look as sharp but at least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ote.  Of all of the above fixes, only #4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un MKMOVIE.BAT.  If you do re-run it, keep in mind that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t of picture files will be created; it will not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s.  That is, the first time you ran it you created APPLE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2, and so on up to APPLE.9.  If you do not delete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MKMOVIE.BAT again, you will now create new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10, APPLE.11, and so on.  Not only will you be was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but you will never even see the results of re-running MKMOVI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ecause the names APPLE.1, APPLE.2, etc.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APPLE.PLY file.  So make sure you delete all n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s before re-running MKMOVI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this adventure enjoy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KV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