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K I L L E 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KILLER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KIL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Kil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Kil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iller monitors the processor and activates each time it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e an invalid instruction. When it happens, Killer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tops the program that caused this attempt.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ystem would have hanged if Killer was not there. Kille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a chance to recover your DOS session, but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damaged and is likely to provoke some more errors.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is to save what you want to be saved, and to boot clea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Killer, you will need a 80286 based PC,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r will NOT work with an old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Killer, just enter KILLER at the DOS prompt, or re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UTOEXEC.BAT file and it will start scanning f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trying to be executed. You may unload Kille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'U' switch, provided no program hooked interrup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r since it was installed. If it can't be uninstal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this program is $5 (25 francs for F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Killer is shareware and is not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public domain software. If you use this program after a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valuation period, please register, so I can continue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r and release other neat program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 payments are in French francs or US $ (in this cas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 to the fee, due to very high exchange rate from my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included file ORD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June 10th 199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