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E - Rimrock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Febrau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describe the 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 please refer to the 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103.ZIP   Rimrock Icon Editor for TC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use the name "RIE103"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VGA UTILITY RIE ICON EDITOR TC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/VGA programming software tool; graphics softwar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, utility, RIE EGA VGA ICON EDITOR TC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or creating/modifying custom EGA/VGA icons for TC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ever wanted to dress up the text-based programs you cre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 images, without actually going through the hassle of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ogram for a graphics display mode?  With icon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rock Icon Editor (RIE), you can create 'pseudo-graphic' imag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played on an EGA or VGA display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E allows you to graphically create a 16 bit by 32 bit ic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a C source file.  This information can then be used 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f 16 lines, which can be loaded as user-defin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E was created primarily to support version 6 of TCXL, the TesSeRac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Library (TCXL is copyright (C) 1987-92 by Innova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s).  However, the included ICONLOAD sample program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load icons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registration fee, you will receive the lat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RIE, all accompanying files, and a printed user's manu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s of the program does not contain any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rock Software is a small software company owned and operated by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on, and is located in beautiful North Idaho, the best of the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.  I have been writing computer programs since 1967 an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icrocomputers since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Michael Burton)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den, ID  8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8) 772-9347 (after 6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211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Tech Board BBS, (208) 765-0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