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GV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App is a Turbo Pascal unit and is part of the Graphics Vis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App provides the classes of TV unit App in 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y are not documented all methods are fully compatible with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sktop slightly modifies TGgroup.Draw to achieve a more effectiv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e. that the desktop is drawn from the "front" to the "back".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ndow only the visible part is p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ackgroun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creates a Tbackground object and gives back a poin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MoveFocu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MoveFocus returns true if another window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calls the Valid method of the selected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mReleasedFocus. If the user has input data that can no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urrent window when handing over the focus the Valid metho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has to return false. This means that CanMoveFocus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, and the active window keep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neEvent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event management of GV. DoneEvent among other thing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Driver.DoneEvents. In difference to TV DoneEvents is a metho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is is necessary because GV uses different mo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see: documentation of My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Event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event management of GV (see Done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uteDialog(P: PDialog; Data: Point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known from TV 2.0 for fast and eas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indows does exist in 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hould only call GVDriver.SetScreenMode. So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to use other graphic modes. (also see: GVDriver.StdG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ertWindow(P: PWindow): 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ValidView in order to find out whether P is a valid window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CanMoveFocus which checks whether the current window can h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cus. If CanMoveFocus returns true InsertWindow will insert 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and return P. If CanMoveFocus returns false Inser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allocate the memory covered by P and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s and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dStatusKeys(Next: PStatusItem): PStatus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some hotkeys to certain commands. The respective statu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. The following hotkeys are assigned t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X        cm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c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3       cm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cm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cm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6     cm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dFileMenuItems(Next: PMenuItem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menu with options for the work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dEditMenuItems(Next: PMenuItem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menu for the work with the funtion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GV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dWindowMenuItems(Next: PMenuItem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menu for the management of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last mentioned functions are like all routines of this kind biling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or constant allows you to alternatively use the Ger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language in your GV programs (e.g. with the head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, the messageboxe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compilation both languages are linke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o it is possible to change the used language at run tim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ariable on one of the lfXXXXXX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the source codes and you do not wish to have this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executable file will need less space on di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anguage, just rebuild GVAPP.PAS with taking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ditional def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