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can change the case of any text file from upperc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or vise versa.  They were written in  Borland's Turbo C++ V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programs or their source code you must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.  A small price to pay to help a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5.00 registration, you also get a disk filled with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nd other authors.  Please specify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. 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ven if you are not going to register these programs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-1/2  Bourgeo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erette, LA 70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