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0,92 by Klaus Hartnegg, D-7835 Ten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is part of my CRLF package. It simply stri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line feed characters out of a text-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ransferring a file to a mainframe computer whe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separated by line feed or carriage return only.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are ended with a Cr 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 one or two file names or use the progr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ping the text through). If you specify one file name on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overwritten with the mod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the character to be removed as option: either /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LF (of course -cr and -lf will work too).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pecify this option all the time, issu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two small batch files StripCR and Strip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strpcrlf %1 %2 /cr &gt;stripc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strpcrlf %1 %2 /lf &gt;stripl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DOS does not allow to use batch files a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ipe a file through such a batch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onstruction:  type test.txt | command /c stri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               type test.txt | stri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use type test.txt | strpcrlf /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triction of DOS, not one of Strp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file with both /cr and /lf in sequence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unreadable, also this conversion is irrever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ointed out in the documentation to the CRLF package (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.DOC), this program is shareware. You are free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files of this package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try these programs without paying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 days. If you continue to use them, you must register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parat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separate licence for StripCr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ccept the same key-file as 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us Hartn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st-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835 T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under development. Error reports and other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Please do not hesitate to use electronic mail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ddresses may be valid only until end of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: hartnegg@dfrru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hartnegg@ibm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