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 Replace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li McInnis, 1997 (emcinnis@geocitie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isclaimer              - to protect my 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2-What it does            - what compulsed you to down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Changes to this version - The difference between this and the 1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Usage                   - how to use STREP.EXE, WRAP.EXE and H2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-Contact/Updates         - how to contact me and get any potentia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-Other Programs          - descriptions of some other stuff I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ring Replace v1.1 is freeware and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                        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lways, this is unsupported freeware.  Hopefully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 up your computer but if it does then don't blame me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ake no responsibility for any effects this program has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r own risk.  (Don't you hate that we live in a societ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like this are necessar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                                   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EP.EXE program copies the input file to the output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and replacing the specified strings.  I also included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WRAP.EXE in this distribution which will preform word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ext file.  I have also included a batch file called H2T.BAT (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PLACE.TXT file) which I found to be extrememly handy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ttle utilities to convert HTML files to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is version:                      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: Corrected bug that prevented an item from being removed/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were multiple copies of that string immediately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 the input file. Don't know what I mean? That's ok, cuz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ring to remove is now specified in the REMOVE.TXT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 the command line (this lets you specify multiple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 at a time).  (It also makes those silly -b and -n parame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previously used now u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now specify up to 20 items at a time in both REMOVE.T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TXT.  (This is much faster than running it once for each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ant to modify like was done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distribution now includes a little program called WRAP.EX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to do word wrap on the final document. (I found this made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er to read since after removing a lot of html codes, a lot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much shorter then the others. WRAP fixes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2T.BAT and the REPLACE.TXT sample were modified to now use WRA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new format STREP.EXE uses. (So H2T.BAT is much sho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bly faste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.TXT now includes a few more html codes to convert then befo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from using H2T.BAT to convert HTML files to pla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siderab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                                                              [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P.EXE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ou MUST supply the input file name and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f REMOVE.TXT exists,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rite REMOVE.TXT yourself.  It can have up to 20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moved from the input file. 1 item per line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end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f REPLACE.TXT exists,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rite REPLACE.TXT yourself (unless you want to us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LACE.TXT that is included). It can have up to 20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ts 40 lines) to be replaced.  The lines alternat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being the string to look for in the input fi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being the string to replace that line with if it happe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ound in the input file. Each line must end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If neither REMOVE.TXT OR REPLACE.TXT exist then it just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input file to the output file without doing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.EXE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rap copies from the input file to the output file.  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longer the 75 characters will be wrapp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lines that are less then 75 characters will try to pu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next line up into it if they will fit.  (Excep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 Blank lines are left as blank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d wrapping is done durring this process so that no word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ken ac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2T.BAT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include the extension when writing the Input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nput file must be an HTML file with extension .HT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less you edit the H2T.BAT file to look for a different 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2T.BAT uses HTML2TXT.EXE (which was not written by my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download from my homepage), STREP.EX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ple REPLACE.TXT file that was included) and WRAP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he HTML file specified to a plain text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ame but ending with .TXT.  I found this batch fil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well for the HTML files I was converting.  You may f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add a few more HTML codes to replace to REPLACE.T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TML file uses more codes than min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/Updates:                                     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mpeltely freeware but I would real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iving me an e-mail to let me know if you use the program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 for (I wrote it to be fairly generic so i know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things .. though I don't know what).  My e-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inni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in case you're concerned (as i would be),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me compiling a list of e-mail addresses to spam or anything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HATE unsolisated advertising and would never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newest versions of this, or any other of m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always available for download (free of course) from my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WestHollywood/Heights/1355/program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                                             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ite all my programs using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CE10.ZIP - An advice door for use with WWIV (and other) BBS's. 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users ask and respond to questions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$5 shareware (uncripp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.ZIP     - It's not done yet but should be available for downlo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 long.  It's a DOS drawing program that does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use to use.  It can currently save in GIF format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ly intended more as a cheap and easy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s to be used in your C programs.  It's very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how much I add to it before I release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either be freeware or $5 shareware (uncripp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.ZIP    - The first version of STREP (who knows, maybe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anatages I didn't anticipate?) (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d to be called Stip untill I found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hat name on a site I wanted to uploa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11.ZIP  - The program you're using right now. (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lot of other programs on the go but I never know which ones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lease.  All my programs are MS-DOS based so far.  though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ime I'll probably go back and make some of the programs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old Apple ][e (prodos and dos 3.0) presentable to release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really want to be spending more of my time write stuff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ystems, so I'll probably get around to some of 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.  Hope you find this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 Mc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inni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WestHollywood/Heights/1355/program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