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ebr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azes in three dimensions on you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maze with hexagonal rooms, issue the command "HEXA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8 (or fewer) character random number se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different random number seed will produce a different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ze is displayed, press S to see the solutio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any key to exit.  A VGA (or SVGA) graphics card, a VGA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about 2 megabytes of expanded memory or disk space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EXE works like HEXAGON.EXE except that it yields ma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orland C++ 3.0 source code is supplied (with comment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 it, use the "large" model.  Because VGA3D.CPP uses it,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Borland's GRAPHICS.LIB.  See the Borland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BINOBJ and TLIB for information on including EGAVGA.BG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of source code are specific to maz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* -- Each instance of this class represents a room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MAZE.* -- each instance of this class is a maze having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.CPP -- the source for HEXAG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MAZE.* -- each instance of this class is a maze hav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CPP -- the source for SQU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may find application in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.* -- Each object derived from this class i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.  "random_number()" returns integer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max_r_n_plus_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RAY.H -- a template for one dimensional virtual array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xpanded memory (or if expanded memory is not available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to break the 640K limi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ILLAT.* -- an instance of this class displays a rotating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 user know a calculation intensiv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3D.* -- an abstract class.  Classes derived from this cla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nstantiate objects that will plot z=f(x,y)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.  The derived classes must suppl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spect_ratio", "display_initialize", "pset", "num_x_pix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_y_pixels", and "write_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3D.* -- a class derived from PLOT3D.  It plots z=f(x,y)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on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E.CPP demonstrates using VARRAY.H, TITILLAT.*, PLOT3D.*, and VGA3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simple mathematical function; SPIKE.EXE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he author of all the code in this packag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 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svcjld@nomvs.lsu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