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TOHTML 1.00 is a macro which converts WordPerfect 5.1/6.0 for DOS documents to HTML (now in the public domain).  Unlike many editing tools, this macro allows individuals with no knowledge of HTML to create full featured documents in a familiar WYSIWYG environment.  Many documents created without HTML in mind can be converted and posted on-line without further alteration.  Features in this release inclu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w:t>
        <w:tab/>
        <w:t>Conversion of tables of contents, cross-references(*), indices, endnote references, and WordPerfect 6.0 hypertext links into HTML hypertext link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w:t>
        <w:tab/>
        <w:t>Automatic conversion of tables created using either the "Tab" key or using WordPerfect Table fun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w:t>
        <w:tab/>
        <w:t>Support for the full ISOLatin1 character set and some non-standard extens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o</w:t>
        <w:tab/>
        <w:t xml:space="preserve">Level </w:t>
      </w:r>
      <w:r>
        <w:rPr>
          <w:rFonts w:eastAsia="Courier 10cpi" w:cs="Courier 10cpi" w:ascii="Courier 10cpi" w:hAnsi="Courier 10cpi"/>
          <w:i/>
          <w:iCs/>
          <w:color w:val="000000"/>
          <w:sz w:val="24"/>
          <w:szCs w:val="24"/>
        </w:rPr>
        <w:t>n</w:t>
      </w:r>
      <w:r>
        <w:rPr>
          <w:rFonts w:eastAsia="Courier 10cpi" w:cs="Courier 10cpi" w:ascii="Courier 10cpi" w:hAnsi="Courier 10cpi"/>
          <w:color w:val="000000"/>
          <w:sz w:val="24"/>
          <w:szCs w:val="24"/>
        </w:rPr>
        <w:t xml:space="preserve"> styles, including styles created by the user, become level </w:t>
      </w:r>
      <w:r>
        <w:rPr>
          <w:rFonts w:eastAsia="Courier 10cpi" w:cs="Courier 10cpi" w:ascii="Courier 10cpi" w:hAnsi="Courier 10cpi"/>
          <w:i/>
          <w:iCs/>
          <w:color w:val="000000"/>
          <w:sz w:val="24"/>
          <w:szCs w:val="24"/>
        </w:rPr>
        <w:t>n</w:t>
      </w:r>
      <w:r>
        <w:rPr>
          <w:rFonts w:eastAsia="Courier 10cpi" w:cs="Courier 10cpi" w:ascii="Courier 10cpi" w:hAnsi="Courier 10cpi"/>
          <w:color w:val="000000"/>
          <w:sz w:val="24"/>
          <w:szCs w:val="24"/>
        </w:rPr>
        <w:t xml:space="preserve"> headings (in 5.1); enlarged and reduced text become headings as wel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w:t>
        <w:tab/>
        <w:t>Support for in-line figure references, horizontal lines, block quotes, shifts to fixed-width (Courier) fonts(*), bold-face, italics, underlining, non-breaking spaces, and creation of header and address tex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w:t>
        <w:tab/>
        <w:t>Automatic conversion to an ASCII text file with an .HTM extens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w:t>
        <w:tab/>
        <w:t>An almost single-pass algorithm achieves an acceptable speed, despite that fact that the WordPerfect macro language is interpret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eatures marked with a * do not work perfectly or are unavailable with the 5.1 macro; use the 6.0 macro if possi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ug reports and suggestions for improvement are welcome.  If the response is sufficiently positive, future releases will include a version for WP6.0 for Windows, as well as an HTML toolbox, instant format-swapping, execution of hypertext links to remote URLs from within WordPerfect, importing of HTML, and eventual support for HTML+.  WordPerfect is a trademark of WordPerfect Corpor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unter Monro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monroe@imf.org)</w:t>
      </w:r>
      <w:r>
        <w:br w:type="page"/>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ocumentation for WPTOHTML 1.0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TOHTML 1.00 is a macro for converting WordPerfect 5.1/6.0 documents to the HyperText Markup Language (HTML), the format used by the Internet's World-Wide Web (WWW).  It will convert documents which were not created with HTML in mind and by individuals with no knowledge of HTML.  WPTOHTML 1.00 has now been placed in the public domain.</w:t>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System Requirements:</w:t>
      </w:r>
      <w:r>
        <w:rPr>
          <w:rFonts w:eastAsia="Courier 10cpi" w:cs="Courier 10cpi" w:ascii="Courier 10cpi" w:hAnsi="Courier 10cpi"/>
          <w:color w:val="000000"/>
          <w:sz w:val="24"/>
          <w:szCs w:val="24"/>
        </w:rPr>
        <w:t xml:space="preserve"> The macro will run on any computer with WordPerfect 5.1/6.0 for DOS (as well as WordPerfect 5.1 for VAX VMS); a 486 CPU is recommended but not required.  Note that WordPerfect 6.0 for Windows (WP4W) is not currently supported.  However, documents created within WP4W can be imported into WordPerfect 6.0 for DOS and converted using WPTOHTML.  Also not supported are WordPerfect for the OS/2 and Unix operating systems.</w:t>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Installation:</w:t>
      </w:r>
      <w:r>
        <w:rPr>
          <w:rFonts w:eastAsia="Courier 10cpi" w:cs="Courier 10cpi" w:ascii="Courier 10cpi" w:hAnsi="Courier 10cpi"/>
          <w:color w:val="000000"/>
          <w:sz w:val="24"/>
          <w:szCs w:val="24"/>
        </w:rPr>
        <w:t xml:space="preserve"> Make sure that you have the correct version of WPTOHTML for your version of WordPerfect: WPT60DOS.ZIP for WordPerfect 6.0 for DOS; and WPT51DOS.ZIP for WordPerfect 5.1 for DOS.  Copy the file WPTOHTML.WPM to your WordPerfect Macro Files directory, which (probably \WP60\MACROS) for 6.0).  To be certain, within WordPerfect type Shift-F1, choose Location of Files, and look under Macros.  Copy the file with the .PRS to your Printer Files directory (probably \WP51 or \WPC60DOS), which you can check by typing Shift F1, Location of Files.</w:t>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Running WPTOHTML:</w:t>
      </w:r>
      <w:r>
        <w:rPr>
          <w:rFonts w:eastAsia="Courier 10cpi" w:cs="Courier 10cpi" w:ascii="Courier 10cpi" w:hAnsi="Courier 10cpi"/>
          <w:color w:val="000000"/>
          <w:sz w:val="24"/>
          <w:szCs w:val="24"/>
        </w:rPr>
        <w:t xml:space="preserve">  To run WPTOHTML, you must first save your document to disk.  The filename of the WordPerfect should not have the file extension .HTM.  Then, type Alt-F10, the letters WPTOHTML, and then hit the enter key.  The macro will move to the top of your documents, and then pass through it character-by-character inserting HTML tags as it goes along, such as "&lt;B&gt;" for boldspace.  When the macro is done, you will be asked if you want to save the file to disk with the file extension (the three letters of the filename after the ".") changed to ".HTM".  Choose yes unless for some reason you do not want to replace a file by the same name already on disk.</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WPTOHTML gives your the option to save your document when it is finished.  If you make further changes, be sure to save your document as ASCII text rather than in WordPerfect format (in WordPerfect 5.1, use Ctrl-F5, 1).  </w:t>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Viewing the Results:</w:t>
      </w:r>
      <w:r>
        <w:rPr>
          <w:rFonts w:eastAsia="Courier 10cpi" w:cs="Courier 10cpi" w:ascii="Courier 10cpi" w:hAnsi="Courier 10cpi"/>
          <w:color w:val="000000"/>
          <w:sz w:val="24"/>
          <w:szCs w:val="24"/>
        </w:rPr>
        <w:t xml:space="preserve">  To view the output of WPTOHTML, you need a World-Wide Web client such as NCSA Mosaic for Windows, or Cello for Windows.  NCSA Mosaic may obtained by anonymous FTP from ftp.ncsa.uiuc.edu.</w:t>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Publishing your HTML Document On-line:</w:t>
      </w:r>
      <w:r>
        <w:rPr>
          <w:rFonts w:eastAsia="Courier 10cpi" w:cs="Courier 10cpi" w:ascii="Courier 10cpi" w:hAnsi="Courier 10cpi"/>
          <w:color w:val="000000"/>
          <w:sz w:val="24"/>
          <w:szCs w:val="24"/>
        </w:rPr>
        <w:t xml:space="preserve">  To place an HTML document on-line, you need access to a WWW, Gopher, or ftp server on a computer connected to the Internet.  If you cannot post information on someone else's server, you can obtain information about installing your own WWW server from http://info.cern.ch/ or Gopher server from ftp://boombox.micro.umn.edu</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should carefully consider the security implications before setting up a server on your computer.  If you use the wrong software or configure it poorly, outsiders can potentially read and delete any file on your computer.</w:t>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Samples:</w:t>
      </w:r>
      <w:r>
        <w:rPr>
          <w:rFonts w:eastAsia="Courier 10cpi" w:cs="Courier 10cpi" w:ascii="Courier 10cpi" w:hAnsi="Courier 10cpi"/>
          <w:color w:val="000000"/>
          <w:sz w:val="24"/>
          <w:szCs w:val="24"/>
        </w:rPr>
        <w:t xml:space="preserve"> The following are samples of codes which are converted by WPTOHTML.</w:t>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BOLD</w:t>
      </w:r>
      <w:r>
        <w:rPr>
          <w:rFonts w:eastAsia="Courier 10cpi" w:cs="Courier 10cpi" w:ascii="Courier 10cpi" w:hAnsi="Courier 10cpi"/>
          <w:color w:val="000000"/>
          <w:sz w:val="24"/>
          <w:szCs w:val="24"/>
        </w:rPr>
        <w:t xml:space="preserve">, </w:t>
      </w:r>
      <w:r>
        <w:rPr>
          <w:rFonts w:eastAsia="Courier 10cpi" w:cs="Courier 10cpi" w:ascii="Courier 10cpi" w:hAnsi="Courier 10cpi"/>
          <w:i/>
          <w:iCs/>
          <w:color w:val="000000"/>
          <w:sz w:val="24"/>
          <w:szCs w:val="24"/>
        </w:rPr>
        <w:t>ITALC</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UND</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double"/>
        </w:rPr>
        <w:t>DBL UND</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FF3333"/>
          <w:sz w:val="24"/>
          <w:szCs w:val="24"/>
        </w:rPr>
        <w:t>REDL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pPr>
      <w:r>
        <w:rPr>
          <w:rFonts w:eastAsia="Courier 10cpi" w:cs="Courier 10cpi" w:ascii="Courier 10cpi" w:hAnsi="Courier 10cpi"/>
          <w:color w:val="000000"/>
          <w:sz w:val="48"/>
          <w:szCs w:val="48"/>
        </w:rPr>
        <w:t>EXT LARG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36"/>
          <w:szCs w:val="36"/>
        </w:rPr>
        <w:t>VRY LARG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9"/>
          <w:szCs w:val="29"/>
        </w:rPr>
        <w:t>LARG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19"/>
          <w:szCs w:val="19"/>
        </w:rPr>
        <w:t>SMALL</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14"/>
          <w:szCs w:val="14"/>
        </w:rPr>
        <w:t>FINE</w:t>
      </w:r>
      <w:r>
        <w:rPr>
          <w:rFonts w:eastAsia="Courier 10cpi" w:cs="Courier 10cpi" w:ascii="Courier 10cpi" w:hAnsi="Courier 10cpi"/>
          <w:color w:val="000000"/>
          <w:sz w:val="24"/>
          <w:szCs w:val="24"/>
        </w:rPr>
        <w: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ft/Rgt Indent (this paragraph becomes a block quote in HTML.  That means both sides are indent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rizontal li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re are some unusual character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ìÅäëèïî</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Features Not Supported:</w:t>
      </w:r>
      <w:r>
        <w:rPr>
          <w:rFonts w:eastAsia="Courier 10cpi" w:cs="Courier 10cpi" w:ascii="Courier 10cpi" w:hAnsi="Courier 10cpi"/>
          <w:color w:val="000000"/>
          <w:sz w:val="24"/>
          <w:szCs w:val="24"/>
        </w:rPr>
        <w:t xml:space="preserve">  WPTOHMTL does not support all WordPerfect features, including Equations, Table Boxes, and Text Boxes.  It does not yet support HTML elements for unordered lists or ordered lis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Tips for Achieving Better Result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Generated Text:</w:t>
      </w:r>
      <w:r>
        <w:rPr>
          <w:rFonts w:eastAsia="Courier 10cpi" w:cs="Courier 10cpi" w:ascii="Courier 10cpi" w:hAnsi="Courier 10cpi"/>
          <w:color w:val="000000"/>
          <w:sz w:val="24"/>
          <w:szCs w:val="24"/>
        </w:rPr>
        <w:t xml:space="preserve"> When you define a table of contents, list, or index, leave off the page number.  </w:t>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Styles:</w:t>
      </w:r>
      <w:r>
        <w:rPr>
          <w:rFonts w:eastAsia="Courier 10cpi" w:cs="Courier 10cpi" w:ascii="Courier 10cpi" w:hAnsi="Courier 10cpi"/>
          <w:color w:val="000000"/>
          <w:sz w:val="24"/>
          <w:szCs w:val="24"/>
        </w:rPr>
        <w:t xml:space="preserve"> In WordPerfect 5.1, any "Outline" type style has &lt;H</w:t>
      </w:r>
      <w:r>
        <w:rPr>
          <w:rFonts w:eastAsia="Courier 10cpi" w:cs="Courier 10cpi" w:ascii="Courier 10cpi" w:hAnsi="Courier 10cpi"/>
          <w:i/>
          <w:iCs/>
          <w:color w:val="000000"/>
          <w:sz w:val="24"/>
          <w:szCs w:val="24"/>
        </w:rPr>
        <w:t>n</w:t>
      </w:r>
      <w:r>
        <w:rPr>
          <w:rFonts w:eastAsia="Courier 10cpi" w:cs="Courier 10cpi" w:ascii="Courier 10cpi" w:hAnsi="Courier 10cpi"/>
          <w:color w:val="000000"/>
          <w:sz w:val="24"/>
          <w:szCs w:val="24"/>
        </w:rPr>
        <w:t>&gt;&lt;/H</w:t>
      </w:r>
      <w:r>
        <w:rPr>
          <w:rFonts w:eastAsia="Courier 10cpi" w:cs="Courier 10cpi" w:ascii="Courier 10cpi" w:hAnsi="Courier 10cpi"/>
          <w:i/>
          <w:iCs/>
          <w:color w:val="000000"/>
          <w:sz w:val="24"/>
          <w:szCs w:val="24"/>
        </w:rPr>
        <w:t>n</w:t>
      </w:r>
      <w:r>
        <w:rPr>
          <w:rFonts w:eastAsia="Courier 10cpi" w:cs="Courier 10cpi" w:ascii="Courier 10cpi" w:hAnsi="Courier 10cpi"/>
          <w:color w:val="000000"/>
          <w:sz w:val="24"/>
          <w:szCs w:val="24"/>
        </w:rPr>
        <w:t xml:space="preserve">&gt; tags added to its codes for level </w:t>
      </w:r>
      <w:r>
        <w:rPr>
          <w:rFonts w:eastAsia="Courier 10cpi" w:cs="Courier 10cpi" w:ascii="Courier 10cpi" w:hAnsi="Courier 10cpi"/>
          <w:i/>
          <w:iCs/>
          <w:color w:val="000000"/>
          <w:sz w:val="24"/>
          <w:szCs w:val="24"/>
        </w:rPr>
        <w:t>n</w:t>
      </w:r>
      <w:r>
        <w:rPr>
          <w:rFonts w:eastAsia="Courier 10cpi" w:cs="Courier 10cpi" w:ascii="Courier 10cpi" w:hAnsi="Courier 10cpi"/>
          <w:color w:val="000000"/>
          <w:sz w:val="24"/>
          <w:szCs w:val="24"/>
        </w:rPr>
        <w:t>.  In WordPerfect 6.0 for DOS, the styles are left unchanged (an earlier version of WPTOHTML converted any style with a number in it to a heade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have developed your own custom styles, you may wish to create an HTML version of those styles to override WPTOHTML's conversion.  Suppose your existing styles are in a file called LIBRARY.STY, and you have a style called "Main" that should becomes a first-level heading.  Edit the codes for the "Main" style, while leaving the name as it is, and replace the existing codes with "&lt;H1&gt;[Comment]&lt;/H1&gt;".  Do the same for your other styles.  Then, save the HTML version of your styles to a file called HTML.STY.</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n, to convert a document to HTML: (1) load LIBRARY.STY, (2) run WPTOHTML, (3) load HTML.STY, and (4) save the document as ASCII text.  It is important that LIBRARY.STY is loaded when you run WPTOHTML, for instance, so a table of contents is generated correctly.</w:t>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Graphics:</w:t>
      </w:r>
      <w:r>
        <w:rPr>
          <w:rFonts w:eastAsia="Courier 10cpi" w:cs="Courier 10cpi" w:ascii="Courier 10cpi" w:hAnsi="Courier 10cpi"/>
          <w:color w:val="000000"/>
          <w:sz w:val="24"/>
          <w:szCs w:val="24"/>
        </w:rPr>
        <w:t xml:space="preserve"> WPTOHTML does not convert graphics files from WordPerfect's graphic format, .WPG, to the formats commonly used on the Internet, such as .GIF or .JPEG.  Graphics Workshop for Windows will convert the bitmapped portions of a .WPG file, but not the object-oriented portions (lines and circles), if these are present.  Suggestions to the author on how best to convert graphics from .WPG format are welcome.</w:t>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Cross-References:</w:t>
      </w:r>
      <w:r>
        <w:rPr>
          <w:rFonts w:eastAsia="Courier 10cpi" w:cs="Courier 10cpi" w:ascii="Courier 10cpi" w:hAnsi="Courier 10cpi"/>
          <w:color w:val="000000"/>
          <w:sz w:val="24"/>
          <w:szCs w:val="24"/>
        </w:rPr>
        <w:t xml:space="preserve">  In WordPerfect 6.0 for DOS, cross-references and targets are converted to HTML links based upon the name you specify for the target.  However, in WordPerfect 5.1 WPTOHTML uses the names TARGET</w:t>
      </w:r>
      <w:r>
        <w:rPr>
          <w:rFonts w:eastAsia="Courier 10cpi" w:cs="Courier 10cpi" w:ascii="Courier 10cpi" w:hAnsi="Courier 10cpi"/>
          <w:i/>
          <w:iCs/>
          <w:color w:val="000000"/>
          <w:sz w:val="24"/>
          <w:szCs w:val="24"/>
        </w:rPr>
        <w:t>n</w:t>
      </w:r>
      <w:r>
        <w:rPr>
          <w:rFonts w:eastAsia="Courier 10cpi" w:cs="Courier 10cpi" w:ascii="Courier 10cpi" w:hAnsi="Courier 10cpi"/>
          <w:color w:val="000000"/>
          <w:sz w:val="24"/>
          <w:szCs w:val="24"/>
        </w:rPr>
        <w:t xml:space="preserve">.XXX for the </w:t>
      </w:r>
      <w:r>
        <w:rPr>
          <w:rFonts w:eastAsia="Courier 10cpi" w:cs="Courier 10cpi" w:ascii="Courier 10cpi" w:hAnsi="Courier 10cpi"/>
          <w:i/>
          <w:iCs/>
          <w:color w:val="000000"/>
          <w:sz w:val="24"/>
          <w:szCs w:val="24"/>
        </w:rPr>
        <w:t>n</w:t>
      </w:r>
      <w:r>
        <w:rPr>
          <w:rFonts w:eastAsia="Courier 10cpi" w:cs="Courier 10cpi" w:ascii="Courier 10cpi" w:hAnsi="Courier 10cpi"/>
          <w:color w:val="000000"/>
          <w:sz w:val="24"/>
          <w:szCs w:val="24"/>
          <w:vertAlign w:val="superscript"/>
        </w:rPr>
        <w:t>th</w:t>
      </w:r>
      <w:r>
        <w:rPr>
          <w:rFonts w:eastAsia="Courier 10cpi" w:cs="Courier 10cpi" w:ascii="Courier 10cpi" w:hAnsi="Courier 10cpi"/>
          <w:color w:val="000000"/>
          <w:sz w:val="24"/>
          <w:szCs w:val="24"/>
        </w:rPr>
        <w:t xml:space="preserve"> target or cross-reference from the top of the document.  Only if your targets and cross-references happen to come in the same order will they match properly, so you will need to edit the HTML version to correct for this problem.  Upgrade to WordPerfect 6.0 if you want to avoid this proble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Advanced Features:</w:t>
      </w:r>
      <w:r>
        <w:rPr>
          <w:rFonts w:eastAsia="Courier 10cpi" w:cs="Courier 10cpi" w:ascii="Courier 10cpi" w:hAnsi="Courier 10cpi"/>
          <w:color w:val="000000"/>
          <w:sz w:val="24"/>
          <w:szCs w:val="24"/>
        </w:rPr>
        <w:t xml:space="preserve"> WPTOHTML converts documents with tables and endnotes to HTML in a slightly different way than documents without these features.  The macro prints the HTML version to disk, and then reopens it for you.  On the other hand, for documents without tables or endnotes, WPTOHTML normally creates the HTML version within WordPerfect and asks whether you want to save i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want to make changes to a document after running WPTOHTML, for instance, by loading a style file that you have created, you need to do the following.  Install the .PRS file that came with WPTOHTML as a new printer.  Edit that printer to give it a port of other and set it to print to a file call WPTOHTML.PRN.  Go to the document screen (using Shift-F3) that has your document with a mixture of WordPerfect codes and HTML tags.  Make any changes, such as loading HTML.STY.  Then, print the document to the file WPTOHTML.PRN by selecting the printer you just installed.  Open WPTOHTML.PRN, and do a global search-and-replace to eliminate the form feeds.</w:t>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Footnotes and Endnotes:</w:t>
      </w:r>
      <w:r>
        <w:rPr>
          <w:rFonts w:eastAsia="Courier 10cpi" w:cs="Courier 10cpi" w:ascii="Courier 10cpi" w:hAnsi="Courier 10cpi"/>
          <w:color w:val="000000"/>
          <w:sz w:val="24"/>
          <w:szCs w:val="24"/>
        </w:rPr>
        <w:t xml:space="preserve"> Because HTML is not page-oriented, you should convert footnotes to endnotes by running the macro FOOTEND.WPM, which is part of the WordPerfect distribution.  Type Alt-F10, then FOOTEND, and then hit the Enter key.  Then, after you run WPTOHTML on a document with endnotes, WPTOHTML will print to a file rather than saving your file to disk with an .HTM extension.</w:t>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Tables:</w:t>
      </w:r>
      <w:r>
        <w:rPr>
          <w:rFonts w:eastAsia="Courier 10cpi" w:cs="Courier 10cpi" w:ascii="Courier 10cpi" w:hAnsi="Courier 10cpi"/>
          <w:color w:val="000000"/>
          <w:sz w:val="24"/>
          <w:szCs w:val="24"/>
        </w:rPr>
        <w:t xml:space="preserve"> There are two methods for creating tables in WordPerfect: using the Tab key, and using the WordPerfect table function.  If you use the first method, WPTOHTML decides that a line is part of a table if it has a Tab anywhere after a characte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